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tbl>
      <w:tblPr>
        <w:tblW w:w="9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>
          <w:trHeight w:val="963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  <w:t>podle § 50 odst. 1 písmena c) zákona č. 137/2006 Sb., o veřejných zakázkách, ve znění pozdějších předpis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8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řejná zakáz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řístroje pro POS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rFonts w:cs="Calibri" w:ascii="Calibri" w:hAnsi="Calibri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čestně prohlašuji(eme), ž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 uchazeč o veřejnou zakázku na dodávku „</w:t>
            </w:r>
            <w:r>
              <w:rPr>
                <w:rFonts w:cs="Calibri" w:ascii="Calibri" w:hAnsi="Calibri"/>
                <w:b/>
                <w:bCs/>
              </w:rPr>
              <w:t>Přístroje pro POS 2</w:t>
            </w:r>
            <w:r>
              <w:rPr>
                <w:rFonts w:cs="Calibri" w:ascii="Calibri" w:hAnsi="Calibri"/>
                <w:b/>
              </w:rPr>
              <w:t>“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jsme po ekonomické a finanční stránce způsobilí splnit předmětnou veřejnou zakázku.</w:t>
            </w:r>
          </w:p>
          <w:p>
            <w:pPr>
              <w:pStyle w:val="Normal"/>
              <w:spacing w:lineRule="auto" w:line="288"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...........…......... dne ...…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075</wp:posOffset>
                      </wp:positionV>
                      <wp:extent cx="6172835" cy="384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860"/>
                                    <w:gridCol w:w="4861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dashSmallGap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</w:rPr>
                                          <w:t xml:space="preserve">Razítko a podpi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</w:rPr>
                                          <w:t>osoby oprávněné jednat jménem či za uchazeč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05pt;height:30.3pt;mso-wrap-distance-left:0pt;mso-wrap-distance-right:7.05pt;mso-wrap-distance-top:0pt;mso-wrap-distance-bottom:0pt;margin-top: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861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 xml:space="preserve">Razítko a podp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osoby oprávněné jednat jménem či za uchazeč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47:00Z</dcterms:created>
  <dc:creator>Jan Mareček</dc:creator>
  <dc:description/>
  <cp:keywords/>
  <dc:language>en-US</dc:language>
  <cp:lastModifiedBy>v.vorisek@seznam.cz</cp:lastModifiedBy>
  <dcterms:modified xsi:type="dcterms:W3CDTF">2016-09-19T18:20:00Z</dcterms:modified>
  <cp:revision>12</cp:revision>
  <dc:subject/>
  <dc:title/>
</cp:coreProperties>
</file>